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865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</w:t>
      </w:r>
      <w:r>
        <w:rPr>
          <w:rFonts w:cs="Arial" w:ascii="Arial" w:hAnsi="Arial"/>
          <w:sz w:val="22"/>
          <w:szCs w:val="22"/>
          <w:lang w:val="sr-RS"/>
        </w:rPr>
        <w:t>ст</w:t>
      </w:r>
      <w:r>
        <w:rPr>
          <w:rFonts w:cs="Arial" w:ascii="Arial" w:hAnsi="Arial"/>
          <w:sz w:val="22"/>
          <w:szCs w:val="22"/>
          <w:lang w:val="sr-CS"/>
        </w:rPr>
        <w:t xml:space="preserve">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зградња водоводне линије и водоводних прикључака у улици Живана Јовановића и Живке Жиропађ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градња водоводне линије и водоводних прикључака у улици Живана Јовановића и Живке Жиропађе, процењене вредности 10.462.44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71.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градња водоводне линије и водоводних прикључака у улици Живана Јовановића и Живке Жиропађе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10.462.44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2.554.928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вођење радова на изградњи водоводне линије и водоводних прикључака у улици Живана Јовановића и Живке Жиропађе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а водоводне линије и водоводних прикључака у улици Живана Јовановића и Живке Жиропађ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а водоводне линије и водоводних прикључака у улици Живана Јовановића и Живке Жиропађ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0.септембра 2024. године, захтев за преузимање обавеза (регистарски број 277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10.462.440,00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2.554.928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, који је одобрен и потврђен од стране Градске управе за финансије и јавне набавке, дана 20.септембр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458</w:t>
      </w:r>
      <w:r>
        <w:rPr>
          <w:rFonts w:cs="Arial" w:ascii="Arial" w:hAnsi="Arial"/>
          <w:bCs/>
          <w:sz w:val="22"/>
          <w:szCs w:val="22"/>
          <w:lang w:val="ru-RU"/>
        </w:rPr>
        <w:t>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3. септембра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 И</w:t>
      </w:r>
      <w:r>
        <w:rPr>
          <w:rFonts w:cs="Arial" w:ascii="Arial" w:hAnsi="Arial"/>
          <w:bCs/>
          <w:sz w:val="22"/>
          <w:szCs w:val="22"/>
          <w:lang w:val="sr-RS"/>
        </w:rPr>
        <w:t>зградња водоводне линије и водоводних прикључака у улици Живана Јовановића и Живке Жиропађе, процењене вредности 10.462.44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ђење радова на изградњи водоводне линије и водоводних прикључака у улици Живана Јовановића и Живке Жиропађ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9-25T07:38:00Z</dcterms:modified>
  <cp:revision>704</cp:revision>
  <dc:subject/>
  <dc:title>ГРАД КРАГУЈЕВАЦ</dc:title>
</cp:coreProperties>
</file>